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特别提醒</w:t>
      </w:r>
      <w:r>
        <w:rPr>
          <w:b/>
          <w:color w:val="FF0000"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>这是模板，举例而已，如果你没有的，请把原来的删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04925</wp:posOffset>
                </wp:positionV>
                <wp:extent cx="5411470" cy="559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559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639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德育成绩积分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=Di1+ Di2+ Di3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本项由研究生部统一给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院优秀团员称号加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院研究生会成员加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3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智育成绩积分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i= Zi1+ Zi2+ Zi3=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i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（参加国际会议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次并发言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，参加国内会议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次并发言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i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4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篇一作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C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i3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作为第一申请人申请发明专利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项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课外活动积分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=Ki1+Ki2=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exac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（篮球赛一般成员，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；羽毛球一般成员，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  <w:t>这一项最好按院级、分院级、所级得分情况来计分，比较清楚明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总分：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=0.2*Di+0.7*Zi+0.1*Ki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440.25pt;mso-wrap-distance-left:0pt;mso-wrap-distance-right:9pt;mso-wrap-distance-top:0pt;mso-wrap-distance-bottom:0pt;margin-top:102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639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姓名：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德育成绩积分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=Di1+ Di2+ Di3=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本项由研究生部统一给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院优秀团员称号加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院研究生会成员加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3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智育成绩积分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i= Zi1+ Zi2+ Zi3=85</w:t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i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（参加国际会议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次并发言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，参加国内会议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次并发言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））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i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篇一作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C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i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作为第一申请人申请发明专利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课外活动积分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=Ki1+Ki2=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71" w:hRule="exac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（篮球赛一般成员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；羽毛球一般成员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  <w:t>这一项最好按院级、分院级、所级得分情况来计分，比较清楚明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总分：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=0.2*Di+0.7*Zi+0.1*Ki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3:00Z</dcterms:created>
  <dc:creator>[邹文秀]</dc:creator>
  <dc:description/>
  <cp:keywords/>
  <dc:language>en-US</dc:language>
  <cp:lastModifiedBy>邹文秀</cp:lastModifiedBy>
  <dcterms:modified xsi:type="dcterms:W3CDTF">2017-04-20T01:39:00Z</dcterms:modified>
  <cp:revision>18</cp:revision>
  <dc:subject/>
  <dc:title>姓名： </dc:title>
</cp:coreProperties>
</file>